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Cyrl-BA" w:eastAsia="en-US"/>
        </w:rPr>
        <w:t>PRIJEDLO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Na osnovu člana 2. Zakona o osnovama bezbjednosti saobraćaja na putevima u Bosni i Hercegovini („Službeni glasnik Bosne i Hercegovine“, broj: 6/06, 75/06, 44/07, 84/09, 48/10, 18/13 , 8/17, 89/17 i 9/18), člana 3. tačka đ. i člana 6. Zakona o komunalnim djelatnostima („Službeni glasnik Republike Srpske“, broj: 124/11 i 100/17), </w:t>
      </w:r>
      <w:r>
        <w:rPr>
          <w:rFonts w:cs="Times New Roman" w:ascii="Times New Roman" w:hAnsi="Times New Roman"/>
          <w:sz w:val="24"/>
          <w:szCs w:val="24"/>
          <w:lang w:val="sr-CS"/>
        </w:rPr>
        <w:t>člana</w:t>
      </w:r>
      <w:r>
        <w:rPr>
          <w:rFonts w:cs="Times New Roman" w:ascii="Times New Roman" w:hAnsi="Times New Roman"/>
          <w:sz w:val="24"/>
          <w:szCs w:val="24"/>
        </w:rPr>
        <w:t xml:space="preserve"> 19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stav 5. 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lana </w:t>
      </w:r>
      <w:r>
        <w:rPr>
          <w:rFonts w:cs="Times New Roman" w:ascii="Times New Roman" w:hAnsi="Times New Roman"/>
          <w:bCs/>
          <w:iCs/>
          <w:sz w:val="24"/>
          <w:szCs w:val="24"/>
          <w:lang w:val="sr-Latn-CS"/>
        </w:rPr>
        <w:t>39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  <w:t>stav 2. tačka 2.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Zakona o lokalnoj samoupravi („Službeni glasnik Republike Srpske“, br</w:t>
      </w:r>
      <w:r>
        <w:rPr>
          <w:rFonts w:cs="Times New Roman" w:ascii="Times New Roman" w:hAnsi="Times New Roman"/>
          <w:bCs/>
          <w:iCs/>
          <w:sz w:val="24"/>
          <w:szCs w:val="24"/>
          <w:lang w:val="sr-Latn-CS"/>
        </w:rPr>
        <w:t>oj</w:t>
      </w:r>
      <w:r>
        <w:rPr>
          <w:rFonts w:cs="Times New Roman" w:ascii="Times New Roman" w:hAnsi="Times New Roman"/>
          <w:bCs/>
          <w:iCs/>
          <w:sz w:val="24"/>
          <w:szCs w:val="24"/>
          <w:lang w:val="bs-Cyrl-BA"/>
        </w:rPr>
        <w:t>:</w:t>
      </w:r>
      <w:r>
        <w:rPr>
          <w:rFonts w:cs="Times New Roman" w:ascii="Times New Roman" w:hAnsi="Times New Roman"/>
          <w:bCs/>
          <w:iCs/>
          <w:sz w:val="24"/>
          <w:szCs w:val="24"/>
          <w:lang w:val="sr-Latn-CS"/>
        </w:rPr>
        <w:t xml:space="preserve"> 97/16</w:t>
      </w:r>
      <w:r>
        <w:rPr>
          <w:rFonts w:cs="Times New Roman" w:ascii="Times New Roman" w:hAnsi="Times New Roman"/>
          <w:bCs/>
          <w:iCs/>
          <w:sz w:val="24"/>
          <w:szCs w:val="24"/>
          <w:lang w:val="bs-Cyrl-BA"/>
        </w:rPr>
        <w:t>,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36/19 i 61/21) 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lana 37. stav 2. tačka 2. Statuta </w:t>
      </w:r>
      <w:r>
        <w:rPr>
          <w:rFonts w:cs="Times New Roman" w:ascii="Times New Roman" w:hAnsi="Times New Roman"/>
          <w:sz w:val="24"/>
          <w:szCs w:val="24"/>
          <w:lang w:val="bs-Cyrl-BA"/>
        </w:rPr>
        <w:t>gr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Derventa („Službeni glasnik </w:t>
      </w:r>
      <w:r>
        <w:rPr>
          <w:rFonts w:cs="Times New Roman" w:ascii="Times New Roman" w:hAnsi="Times New Roman"/>
          <w:sz w:val="24"/>
          <w:szCs w:val="24"/>
          <w:lang w:val="bs-Cyrl-BA"/>
        </w:rPr>
        <w:t>gr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Derventa“, broj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6/21, 20/21 i 10/2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Skupština </w:t>
      </w:r>
      <w:r>
        <w:rPr>
          <w:rFonts w:cs="Times New Roman" w:ascii="Times New Roman" w:hAnsi="Times New Roman"/>
          <w:sz w:val="24"/>
          <w:szCs w:val="24"/>
          <w:lang w:val="bs-Cyrl-BA"/>
        </w:rPr>
        <w:t>gr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Derventa na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29. </w:t>
      </w:r>
      <w:r>
        <w:rPr>
          <w:rFonts w:cs="Times New Roman" w:ascii="Times New Roman" w:hAnsi="Times New Roman"/>
          <w:sz w:val="24"/>
          <w:szCs w:val="24"/>
          <w:lang w:val="sr-CS"/>
        </w:rPr>
        <w:t>sjednici održanoj 13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02.2024. </w:t>
      </w:r>
      <w:r>
        <w:rPr>
          <w:rFonts w:cs="Times New Roman" w:ascii="Times New Roman" w:hAnsi="Times New Roman"/>
          <w:sz w:val="24"/>
          <w:szCs w:val="24"/>
          <w:lang w:val="sr-CS"/>
        </w:rPr>
        <w:t>godine,  donijela 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O D L U K 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  <w:t>o dopuni Odluk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o </w:t>
      </w:r>
      <w:bookmarkStart w:id="0" w:name="_Hlk43212623"/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korišćenju i naplati parkiranj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  <w:t>motornih vozila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>na području grad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Član 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ab/>
        <w:t>U Odluci o korišćenju i naplati parkiranja motornih vozila na području grada („Službeni glasnik grada Derventa“, broj 7/23), poslije člana 18. dodaje se novi član 18a, koji glas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„</w:t>
      </w:r>
      <w:r>
        <w:rPr>
          <w:rFonts w:cs="Times New Roman" w:ascii="Times New Roman" w:hAnsi="Times New Roman"/>
          <w:sz w:val="24"/>
          <w:szCs w:val="24"/>
          <w:lang w:val="bs-Cyrl-BA"/>
        </w:rPr>
        <w:t>Član 18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(1) Izuzetno, u odnosu na član 18. ove Odluke, ovlašteni radnik parkinga je dužan da za vozilo registrovano van područja Bosne i Hercegovine, ukoliko utvrdi da je počinilo povredu odradaba iz člana 17. izvrši blokiranje vozil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ab/>
        <w:t xml:space="preserve">(2) Prilikom blokiranja, vozilo se fotografiše od strane ovlaštenog radnika upravlјača parkirališta, a u svrhu dokazivanja učinjene povrede, kao i samog stanja vozil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ab/>
        <w:t xml:space="preserve">(3) Ovlašteni radnik koji vrši blokiranje vozila, dužan je da na prednje staklo vozila stavi obavještenje da je vozilo blokirano sa uputstvima o dalјem postupanju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ab/>
        <w:t xml:space="preserve">(4) Troškove blokiranja i deblokiranja vozila snosi vlasnik, odnosno korisnik vozil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ab/>
        <w:t>(5) Eventualnu štetu na vozilu nastalu blokiranjem i deblokiranjem vozila, snosi upravlјač parkirališta, dok sve ostale štete nastale prilikom korištenja parking prostora snosi vlasnik odnosno vozač vozil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ab/>
        <w:t>(6) Postupak, uslovi i troškovi za primjenu mjere iz ovog člana, utvrdiće se Pravilnikom iz člana 6. ove Odluke.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Član 2.</w:t>
      </w:r>
    </w:p>
    <w:p>
      <w:pPr>
        <w:pStyle w:val="Normal"/>
        <w:spacing w:lineRule="auto" w:line="240" w:before="0" w:after="120"/>
        <w:ind w:firstLine="284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va odluka stupa na snagu osmog dana od dana objavlјivanja u „Službenom glaniku grada Derventa</w:t>
      </w:r>
      <w:r>
        <w:rPr>
          <w:rFonts w:cs="Times New Roman" w:ascii="Times New Roman" w:hAnsi="Times New Roman"/>
          <w:sz w:val="24"/>
          <w:szCs w:val="24"/>
          <w:lang w:val="bs-Cyrl-BA"/>
        </w:rPr>
        <w:t>“.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  <w:tab/>
        <w:tab/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Broj:                                                                                                              Predsjednik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Skupštine opštin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Datum: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O b r a z l o ž e nj 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BA" w:eastAsia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eastAsia="sr-Latn-CS"/>
        </w:rPr>
        <w:t>PRAVNI OSNOV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Članom </w:t>
      </w:r>
      <w:r>
        <w:rPr>
          <w:rFonts w:cs="Times New Roman" w:ascii="Times New Roman" w:hAnsi="Times New Roman"/>
          <w:sz w:val="24"/>
          <w:szCs w:val="24"/>
          <w:lang w:val="bs-Cyrl-BA"/>
        </w:rPr>
        <w:t>2. Zakona o osnovama bezbjednosti saobraćaja na putevima u Bosni i Hercegovini („Službeni glasnik BiH“ br. 6/06, 75/06, 44/07, 84/09, 48/10, 18/16</w:t>
      </w:r>
      <w:r>
        <w:rPr>
          <w:rFonts w:cs="Times New Roman" w:ascii="Times New Roman" w:hAnsi="Times New Roman"/>
          <w:sz w:val="24"/>
          <w:szCs w:val="24"/>
          <w:lang w:val="bs-BA"/>
        </w:rPr>
        <w:t>,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8/17, 89/17 i 9/18) propisano je da će lokalne uprave u gradovima i opštinama obezbjediti sprovođenje ovog zakona i u okviru svoje nadležnosti donosiće propise i preduzimaće druge potrebne mjere za njegovo doslјedno provođenje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Član 3. tačka đ. Zakona o komunalnim djelatnostima („Službeni glasnik Republike Srpske“, broj: 124/11 i 100/17) navodi da </w:t>
      </w:r>
      <w:r>
        <w:rPr>
          <w:rFonts w:cs="Times New Roman" w:ascii="Times New Roman" w:hAnsi="Times New Roman"/>
          <w:sz w:val="24"/>
          <w:szCs w:val="24"/>
        </w:rPr>
        <w:t>upravlјanje javnim prostorima za parkiranje vozila obuhvata održavanje, čišćenje, postavlјanje saobraćajne signalizacije na javnim površinama ili objektima izgrađenim za parkiranje motor</w:t>
      </w:r>
      <w:r>
        <w:rPr>
          <w:rFonts w:cs="Times New Roman" w:ascii="Times New Roman" w:hAnsi="Times New Roman"/>
          <w:sz w:val="24"/>
          <w:szCs w:val="24"/>
          <w:lang w:val="bs-Cyrl-BA"/>
        </w:rPr>
        <w:t>n</w:t>
      </w:r>
      <w:r>
        <w:rPr>
          <w:rFonts w:cs="Times New Roman" w:ascii="Times New Roman" w:hAnsi="Times New Roman"/>
          <w:sz w:val="24"/>
          <w:szCs w:val="24"/>
        </w:rPr>
        <w:t>ih vozila, kao i uklanjanje, premještanje i blokiranje nepropisno parkiranih vozila</w:t>
      </w:r>
      <w:r>
        <w:rPr>
          <w:rFonts w:cs="Times New Roman" w:ascii="Times New Roman" w:hAnsi="Times New Roman"/>
          <w:sz w:val="24"/>
          <w:szCs w:val="24"/>
          <w:lang w:val="bs-Cyrl-BA"/>
        </w:rPr>
        <w:t>, dok član 6. utvrđuje da j</w:t>
      </w:r>
      <w:r>
        <w:rPr>
          <w:rFonts w:cs="Times New Roman" w:ascii="Times New Roman" w:hAnsi="Times New Roman"/>
          <w:sz w:val="24"/>
          <w:szCs w:val="24"/>
        </w:rPr>
        <w:t>edinica lokalne samouprave obezbjeđuje organizovano obavlјanje komunalnih djelatnosti, a svojom odlukom detalјnije propisuje: a) uslove i način obavlјanja komunalnih djelatnosti, b) materijalne, tehničke i druge uslove za finansiranje, razvoj, izgradnju i održavanje komunalnih objekata, v) uslove za funkcionisanje i tehničko-tehnološko jedinstvo sistema i uređaja, g) mogućnost za subvencionisanu cij</w:t>
      </w:r>
      <w:r>
        <w:rPr>
          <w:rFonts w:cs="Times New Roman" w:ascii="Times New Roman" w:hAnsi="Times New Roman"/>
          <w:sz w:val="24"/>
          <w:szCs w:val="24"/>
          <w:lang w:val="bs-Cyrl-BA"/>
        </w:rPr>
        <w:t>e</w:t>
      </w:r>
      <w:r>
        <w:rPr>
          <w:rFonts w:cs="Times New Roman" w:ascii="Times New Roman" w:hAnsi="Times New Roman"/>
          <w:sz w:val="24"/>
          <w:szCs w:val="24"/>
        </w:rPr>
        <w:t>nu komunalne usluge, kategorije korisnika i uslove subvencioniranja i d) jedinicu obračuna za svaku vrstu komunalne usluge i način naplate komunalnih usluga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BA"/>
        </w:rPr>
        <w:t xml:space="preserve">Pravni osnov za donošenje odluke je sadržan 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>u članu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19. stav 5.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Zakona o lokalnoj samoupravi („Službeni glasnik Republike  Srpske”, broj: 97/16, 36/19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 xml:space="preserve"> i 61/21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CS"/>
        </w:rPr>
        <w:t xml:space="preserve"> koji propisuje da je  jedinica lokalne samouprave nadležna da obezbjeđuje uslove za uređenje naselјa i korišćenje javnih i drugih površina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BA" w:eastAsia="sr-Latn-CS"/>
        </w:rPr>
        <w:t>određivanje prostora za parkiranje i uređivanje uslova i načina njihovog korišćenja i upravlјanja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CS"/>
        </w:rPr>
        <w:t xml:space="preserve">, uređivanje načina odlaganja komunalnog otpada i određivanje područja na kojima se mogu obavlјati određene vrste poslovnih djelatnosti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CS"/>
        </w:rPr>
        <w:t>Na osnovu člana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 39. stav 2. tačka 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C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. Zakona o lokalnoj samoupravi („Službeni glasnik Republike  Srpske”, broj: 97/16, 36/19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 xml:space="preserve"> i 61/21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) i člana 37. stav 2. tačka 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C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. Statuta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grada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 Derventa  („Službeni glasnik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grada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 Derventa”</w:t>
      </w:r>
      <w:r>
        <w:rPr>
          <w:rFonts w:eastAsia="Times New Roman" w:cs="Times New Roman" w:ascii="Times New Roman" w:hAnsi="Times New Roman"/>
          <w:sz w:val="24"/>
          <w:szCs w:val="24"/>
          <w:lang w:val="hr-HR" w:eastAsia="sr-Latn-C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 broj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6/21, 20/21 i 10/22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CS"/>
        </w:rPr>
        <w:t xml:space="preserve"> Skupština grada donosi odluke i druga opšta akta i daje njihovo autentično tumačenje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BA" w:eastAsia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eastAsia="sr-Latn-CS"/>
        </w:rPr>
        <w:t>RAZLOZI ZA DONOŠENј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s-Cyrl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CS"/>
        </w:rPr>
        <w:tab/>
        <w:t xml:space="preserve">Razlog za donošenje ove Odluke je potreba da se plaćanje obaveze od strane korisnika parkinga u potpunosti reguliše i spriječi mogućnost da vlasnici ili korisnici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vozila registrovanog van područja Bosne i Hercegovine izbjegavaju obavezu plaćanja, što se u praksi često dešava. Posebno ovaj problem dolazi do izražaja u periodima godišnjih odmora i praznika, kada je puno takvih vozila na parkiralištima, a određen dio korisnika ne ispunjava svoju obavezu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Prijedlog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s-Cyrl-BA"/>
        </w:rPr>
        <w:t>o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dluke o dopuni Odluke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o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korišćenju i naplati parkiranja motornih vozila na području grada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sačinjen je u skladu sa </w:t>
      </w:r>
      <w:r>
        <w:rPr>
          <w:rFonts w:cs="Times New Roman" w:ascii="Times New Roman" w:hAnsi="Times New Roman"/>
          <w:sz w:val="24"/>
          <w:szCs w:val="24"/>
          <w:lang w:val="sr-CS"/>
        </w:rPr>
        <w:t>Pravilima za izradu zakona i drugih propisa Republike Srpske („Službeni glasnik Republike Srpske“, broj 24/14), jer je članom 2. Pravila propisano da su između ostalih, i organi jedinica lokalne samouprave dužni da Pravila primjenjuju prilikom izrade propisa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CS"/>
        </w:rPr>
        <w:t>U skladu sa navedenim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CS"/>
        </w:rPr>
        <w:t>utvrđen je prijedlog ove odluke, te se predlaže Skupštini grada da istu donese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BRAĐIVAČ:                                                                                                  PREDLAGAČ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DJELjENјE ZA STAMBENO-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>GRAD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AČELNIK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KOMUNALNE POSLOVE        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Milorad Simić</w:t>
      </w:r>
    </w:p>
    <w:p>
      <w:pPr>
        <w:pStyle w:val="Normal"/>
        <w:spacing w:before="0" w:after="200"/>
        <w:ind w:left="6372"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paragrafa">
    <w:name w:val="Zadani font paragrafa"/>
    <w:qFormat/>
    <w:rPr/>
  </w:style>
  <w:style w:type="character" w:styleId="TekstubalonuZnak">
    <w:name w:val="Tekst u balonu Znak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Znak">
    <w:name w:val="Tekst komentara Znak"/>
    <w:qFormat/>
    <w:rPr/>
  </w:style>
  <w:style w:type="character" w:styleId="SubjektkomentaraZnak">
    <w:name w:val="Subjekt komentara Znak"/>
    <w:qFormat/>
    <w:rPr>
      <w:b/>
      <w:bCs/>
    </w:rPr>
  </w:style>
  <w:style w:type="character" w:styleId="ZaglavljeZnak">
    <w:name w:val="Zaglavlje Znak"/>
    <w:qFormat/>
    <w:rPr>
      <w:sz w:val="22"/>
      <w:szCs w:val="22"/>
    </w:rPr>
  </w:style>
  <w:style w:type="character" w:styleId="PodnojeZnak">
    <w:name w:val="Podnožje Znak"/>
    <w:qFormat/>
    <w:rPr>
      <w:sz w:val="22"/>
      <w:szCs w:val="22"/>
    </w:rPr>
  </w:style>
  <w:style w:type="character" w:styleId="UvlaenjetijelatekstaZnak">
    <w:name w:val="Uvlačenje tijela teksta Znak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Treeuvlaenjetijelateksta3Znak">
    <w:name w:val="Treće uvlačenje tijela teksta 3 Znak"/>
    <w:qFormat/>
    <w:rPr>
      <w:sz w:val="16"/>
      <w:szCs w:val="16"/>
      <w:lang w:val="sr-Latn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spiska">
    <w:name w:val="Paragraf spiska"/>
    <w:basedOn w:val="Normal"/>
    <w:qFormat/>
    <w:pPr>
      <w:spacing w:before="0" w:after="200"/>
      <w:ind w:left="720" w:hanging="0"/>
      <w:contextualSpacing/>
    </w:pPr>
    <w:rPr/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Subjektkomentara">
    <w:name w:val="Subjekt komentara"/>
    <w:basedOn w:val="Tekstkomentara"/>
    <w:next w:val="Tekstkomenta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Treeuvlaenjetijelateksta3">
    <w:name w:val="Treće uvlačenje tijela teksta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3:54:00Z</dcterms:created>
  <dc:creator>Korisnik</dc:creator>
  <dc:description/>
  <cp:keywords/>
  <dc:language>en-US</dc:language>
  <cp:lastModifiedBy>Ivona Pejin</cp:lastModifiedBy>
  <cp:lastPrinted>2024-02-05T10:10:00Z</cp:lastPrinted>
  <dcterms:modified xsi:type="dcterms:W3CDTF">2024-02-05T09:10:00Z</dcterms:modified>
  <cp:revision>13</cp:revision>
  <dc:subject/>
  <dc:title/>
</cp:coreProperties>
</file>